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..……., ul. …………….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 czy płatności kartą płatniczą. W przypadku płatności gotówką potwierdzeniem faktycznej daty zapłaty będzie data widniejące na fakturze/rachunku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10 lat, od dnia przyznania pomoc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finansowanie określone w § 1 umowy stanowi pomoc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w rozumieniu Rozporządzenia Komisji (UE) nr 2023/2831 z dnia 13 grudnia 2023 r. w sprawie stosowania art. 107 i 108 Traktatu o funkcjonowaniu Unii Europejskiej do pomocy </w:t>
      </w:r>
      <w:r>
        <w:rPr>
          <w:i/>
          <w:sz w:val="24"/>
          <w:szCs w:val="24"/>
        </w:rPr>
        <w:t>de minimis</w:t>
      </w:r>
      <w:r>
        <w:rPr>
          <w:sz w:val="24"/>
          <w:szCs w:val="24"/>
        </w:rPr>
        <w:t xml:space="preserve">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48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4-03T11:46:00Z</dcterms:modified>
  <cp:revision>9</cp:revision>
  <dc:subject/>
  <dc:title>UMOWA NR  DP-631-52/2008</dc:title>
</cp:coreProperties>
</file>