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1117178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2702869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3058365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2711493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8444604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7770797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6295439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5726129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216831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